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kt.: C/      /2023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önkormányzati lap alapítá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:</w:t>
      </w:r>
      <w:r>
        <w:rPr>
          <w:rFonts w:cs="Times New Roman" w:ascii="Times New Roman" w:hAnsi="Times New Roman"/>
        </w:rPr>
        <w:t xml:space="preserve"> Sziváki Ibolya vezető-főtanácsos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3. május 23-s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Az elmúlt hetekben már egyeztettem a képviselő-testület tagjaival arról, hogy alapítson az önkormányzat egy lapot Kőröstetétleni Hírek címmel. A kiadvány célja, hogy a lakosság széles köre részére nyújtson hiteles, pontos és rendszeres tájékoztatást Kőröstetétlen Község Önkormányzat tevékenységéről, a község társadalmi, gazdasági, kulturális és oktatási életéről, valamint a községet érintő, más településeken történő jelentős eseményekről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z ingyenes önkormányzati lap évente négy alkalommal jelenne meg, előre meg nem határozott időközönkén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 2023. évi költségvetés tervezésénél már beterveztünk 300.000 Ft-ot az A/4-es méretű, 8 oldal terjedelmű, 300 db példányban elkészülő színes lap megjelentetésének költségeir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Felelős kiadó az önkormányzat, a kiadásért felelős személy a polgármester lesz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A lap szerkesztésérére és nyomtatására bekértünk két árajánlatot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 két ajánlat szerint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Repro Nyomda Kft</w:t>
        <w:tab/>
        <w:tab/>
        <w:tab/>
        <w:tab/>
        <w:tab/>
        <w:t>168.000 Ft+Áf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GEMINI’ 98 Kft</w:t>
        <w:tab/>
        <w:tab/>
        <w:tab/>
        <w:tab/>
        <w:tab/>
        <w:t>141.000 Ft+Áf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iCs/>
        </w:rPr>
        <w:t>összegért vállalják 2023. évben a kiadvány szerkesztését és nyomtatását alkalmank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kiadványt az önkormányzat fogja eljuttatni a kőröstetétleni ingatlanokb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iadvány az önkormányzat honlapján elektronikus úton is megjelenik maj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sztelt Képviselő 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z előterjesztés megvitatását, valamint a határozat-tervezet elfogadás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előterjesztést a </w:t>
      </w:r>
      <w:r>
        <w:rPr>
          <w:rFonts w:cs="Times New Roman" w:ascii="Times New Roman" w:hAnsi="Times New Roman"/>
          <w:b/>
        </w:rPr>
        <w:t>Jogi- Gazdasági és Kulturális Bizottság</w:t>
      </w:r>
      <w:r>
        <w:rPr>
          <w:rFonts w:cs="Times New Roman" w:ascii="Times New Roman" w:hAnsi="Times New Roman"/>
        </w:rPr>
        <w:t xml:space="preserve"> tárgyalja meg. A Bizottság véleményét az elnök a Képviselő-testület ülésén szóban ismerteti.</w:t>
      </w:r>
    </w:p>
    <w:p>
      <w:pPr>
        <w:pStyle w:val="TextBody"/>
        <w:ind w:right="-82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TextBody"/>
        <w:widowControl w:val="false"/>
        <w:rPr/>
      </w:pPr>
      <w:r>
        <w:rPr>
          <w:sz w:val="22"/>
          <w:szCs w:val="22"/>
        </w:rPr>
        <w:t xml:space="preserve">A döntéshozatal Magyarország helyi önkormányzatairól szóló 2011. évi CLXXXIX. törvény (Mötv.) 46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z 50. § rendelkezései alapján - figyelemmel a Képviselő-testület szervei szervezeti és működési szabályzatáról szóló 19/2014. (XI. 26.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önkormányzati rendelet rendelkezéseire – </w:t>
      </w:r>
      <w:r>
        <w:rPr>
          <w:b/>
          <w:sz w:val="22"/>
          <w:szCs w:val="22"/>
        </w:rPr>
        <w:t>minősített szavazati arány</w:t>
      </w:r>
      <w:r>
        <w:rPr>
          <w:sz w:val="22"/>
          <w:szCs w:val="22"/>
        </w:rPr>
        <w:t>t igényel.</w:t>
      </w:r>
    </w:p>
    <w:p>
      <w:pPr>
        <w:pStyle w:val="TextBody"/>
        <w:ind w:right="2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rPr/>
      </w:pPr>
      <w:r>
        <w:rPr>
          <w:sz w:val="22"/>
          <w:szCs w:val="22"/>
        </w:rPr>
        <w:t>Kőröstetétlen, 2023. május 15.</w:t>
        <w:tab/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Kőröstetétlen Község Önkormányzat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Dönt arról, hogy a lakosság hiteles tájékoztatása céljából Kőröstetétleni Hírek címmel önkormányzati lapot alapít, melynek 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ab/>
        <w:t>1.1. Kiadója: Kőröstetétlen Község Önkormányzat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2. Kiadásért felelőse : Pásztor Roland. 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Az 1. pont szerinti lap szerkesztésével és nyomdai előállításával a GEMINI’ 98 Kft.-t (2740 Abony, Ceglédi út 6.; képviselője: Egedi Gábor ügyvezető) bízza meg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3.) Az 1.) pont szerinti önkormányzati lap előállítási költségét a 2023. évi költségvetés terhére biztosítja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4.)  </w:t>
      </w: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Diósgyőri Gitta </w:t>
      </w:r>
    </w:p>
    <w:p>
      <w:p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címzetes főjegyző</w:t>
      </w:r>
      <w:r>
        <w:rPr>
          <w:b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5:32:00Z</dcterms:created>
  <dc:creator>Sziváki Ibolya</dc:creator>
  <dc:description/>
  <cp:keywords/>
  <dc:language>en-US</dc:language>
  <cp:lastModifiedBy>Császi Balázs</cp:lastModifiedBy>
  <cp:lastPrinted>2023-05-17T14:57:00Z</cp:lastPrinted>
  <dcterms:modified xsi:type="dcterms:W3CDTF">2023-05-17T13:13:00Z</dcterms:modified>
  <cp:revision>8</cp:revision>
  <dc:subject/>
  <dc:title/>
</cp:coreProperties>
</file>